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16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ОСББ "Косіора 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60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04"/>
                              <w:gridCol w:w="257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рбачова Тамара Гнатівна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'я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стасія Павлівна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вчаренко Ольга Данилівна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04"/>
                        <w:gridCol w:w="257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рбачова Тамара Гнатівна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'я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астасія Павлівна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вчаренко Ольга Данилівна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0:00Z</dcterms:created>
  <dc:creator>k9Sergey</dc:creator>
  <dc:description/>
  <dc:language>en-US</dc:language>
  <cp:lastModifiedBy>k9Sergey</cp:lastModifiedBy>
  <dcterms:modified xsi:type="dcterms:W3CDTF">2017-02-20T10:01:00Z</dcterms:modified>
  <cp:revision>1</cp:revision>
  <dc:subject/>
  <dc:title/>
</cp:coreProperties>
</file>